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port z konsultacji publicznych i opiniowania projektu</w:t>
      </w:r>
      <w:r>
        <w:rPr>
          <w:rFonts w:cs="Arial" w:ascii="Arial" w:hAnsi="Arial"/>
          <w:b/>
          <w:i/>
          <w:sz w:val="24"/>
          <w:szCs w:val="24"/>
        </w:rPr>
        <w:t xml:space="preserve"> rozporządzenia Ministra Rozwoju i Technologii zmieniającego rozporządzenie w sprawie ewidencji gruntów </w:t>
        <w:br/>
        <w:t>i budynków.</w:t>
      </w:r>
    </w:p>
    <w:p>
      <w:pPr>
        <w:pStyle w:val="Normal"/>
        <w:spacing w:before="12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rozporządzenia Ministra Rozwoju i Technologii zmieniający rozporządzenie w sprawie ewidencji gruntów i budynków został skierowany do konsultacji publicznych i opiniowania </w:t>
        <w:br/>
        <w:t xml:space="preserve">w dniu 30 października 2022 r. Projekt został również opublikowany w Biuletynie Informacji Publicznej Rządowego Centrum Legislacji w zakładce „Rządowy Proces Legislacyjny”. </w:t>
      </w:r>
    </w:p>
    <w:p>
      <w:pPr>
        <w:pStyle w:val="Normal"/>
        <w:spacing w:before="12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konsultacji publicznych oraz opiniowania podmioty, do których skierowano projekt miały 14 dni na przekazanie swojego stanowiska. Co do zasady, etap ten zakończył się 14 grudnia 2022 r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mówienie wyników przeprowadzanych konsultacji publicznych i opiniowania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konsultacji publicznych oraz opiniowania projekt rozporządzenia bezpośrednio otrzymały następujące organy, instytucje i organizacje: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owarzyszenie Geodetów Polskich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Geodezyjna Izba Gospodarcza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lska Geodezja Komercyjna – Krajowy Związek Pracodawców Firm Geodezyjno-Kartograficznych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lskie Towarzystwo Geodezyjne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gólnopolski Związek Zawodowy Geodetów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owarzyszenie Geodeci dla Rzeczpospolitej Polskiej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lska Izba Rzeczoznawstwa Majątkowego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lska Federacja Stowarzyszeń Rzeczoznawców Majątkowych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lskie Stowarzyszenie Rzeczoznawców Majątkowych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wiązek Powiatów Polskich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wiązek Miast Polskich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nia Metropolii Polskich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wiązek Gmin Wiejskich RP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ezes Urzędu Ochrony Danych Osobowych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ezes Głównego Urzędu Statystycznego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zecznik Małych i Średnich Przedsiębiorców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ada Dialogu Społecznego,</w:t>
      </w:r>
    </w:p>
    <w:p>
      <w:pPr>
        <w:pStyle w:val="Akapitzlist"/>
        <w:numPr>
          <w:ilvl w:val="0"/>
          <w:numId w:val="4"/>
        </w:numPr>
        <w:spacing w:before="120" w:after="120"/>
        <w:ind w:left="993" w:hanging="633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cy inspektorzy nadzoru geodezyjnego i kartograficznego.</w:t>
      </w:r>
    </w:p>
    <w:p>
      <w:pPr>
        <w:pStyle w:val="Normal"/>
        <w:spacing w:before="120" w:after="120"/>
        <w:ind w:left="993" w:hanging="633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120" w:after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szystkie uwagi, które wpłynęły do Ministerstwa Rozwoju i Technologii, zostały przeanalizowane i rozpatrzone. W ramach przeprowadzonych konsultacji publicznych </w:t>
        <w:br/>
        <w:t>i opiniowania swoje stanowisko zgłosili:</w:t>
      </w:r>
    </w:p>
    <w:p>
      <w:pPr>
        <w:pStyle w:val="Akapitzlist"/>
        <w:numPr>
          <w:ilvl w:val="0"/>
          <w:numId w:val="3"/>
        </w:numPr>
        <w:spacing w:before="0" w:after="0"/>
        <w:ind w:left="993" w:hanging="56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ezes Urzędu Ochrony Danych Osobowych,</w:t>
      </w:r>
    </w:p>
    <w:p>
      <w:pPr>
        <w:pStyle w:val="Akapitzlist"/>
        <w:numPr>
          <w:ilvl w:val="0"/>
          <w:numId w:val="3"/>
        </w:numPr>
        <w:spacing w:before="0" w:after="0"/>
        <w:ind w:left="993" w:hanging="56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Geodezyjna Izba Gospodarcza,</w:t>
      </w:r>
    </w:p>
    <w:p>
      <w:pPr>
        <w:pStyle w:val="Akapitzlist"/>
        <w:numPr>
          <w:ilvl w:val="0"/>
          <w:numId w:val="3"/>
        </w:numPr>
        <w:spacing w:before="0" w:after="0"/>
        <w:ind w:left="993" w:hanging="567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owarzyszenie Geodetów Polskich,</w:t>
      </w:r>
    </w:p>
    <w:p>
      <w:pPr>
        <w:pStyle w:val="Akapitzlist"/>
        <w:numPr>
          <w:ilvl w:val="0"/>
          <w:numId w:val="3"/>
        </w:numPr>
        <w:spacing w:before="0" w:after="0"/>
        <w:ind w:left="993" w:hanging="567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lskie Towarzystwo Geodezyjne,</w:t>
      </w:r>
    </w:p>
    <w:p>
      <w:pPr>
        <w:pStyle w:val="Akapitzlist"/>
        <w:numPr>
          <w:ilvl w:val="0"/>
          <w:numId w:val="3"/>
        </w:numPr>
        <w:spacing w:before="0" w:after="0"/>
        <w:ind w:left="993" w:hanging="567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chodniopomorski Wojewódzki Inspektor Nadzoru Geodezyjnego </w:t>
        <w:br/>
        <w:t>i Kartograficznego,</w:t>
      </w:r>
    </w:p>
    <w:p>
      <w:pPr>
        <w:pStyle w:val="Akapitzlist"/>
        <w:numPr>
          <w:ilvl w:val="0"/>
          <w:numId w:val="3"/>
        </w:numPr>
        <w:spacing w:before="0" w:after="0"/>
        <w:ind w:left="993" w:hanging="567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Łódzki Wojewódzki Inspektor Nadzoru Geodezyjnego i Kartograficznego,</w:t>
      </w:r>
    </w:p>
    <w:p>
      <w:pPr>
        <w:pStyle w:val="Akapitzlist"/>
        <w:numPr>
          <w:ilvl w:val="0"/>
          <w:numId w:val="3"/>
        </w:numPr>
        <w:spacing w:before="0" w:after="0"/>
        <w:ind w:left="1134" w:hanging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lnośląski Wojewódzki Inspektor Nadzoru Geodezyjnego i Kartograficznego,</w:t>
      </w:r>
    </w:p>
    <w:p>
      <w:pPr>
        <w:pStyle w:val="Akapitzlist"/>
        <w:numPr>
          <w:ilvl w:val="0"/>
          <w:numId w:val="3"/>
        </w:numPr>
        <w:spacing w:before="0" w:after="0"/>
        <w:ind w:left="1134" w:hanging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ałopolski Wojewódzki Inspektor Nadzoru Geodezyjnego i Kartograficznego,</w:t>
      </w:r>
    </w:p>
    <w:p>
      <w:pPr>
        <w:pStyle w:val="Akapitzlist"/>
        <w:numPr>
          <w:ilvl w:val="0"/>
          <w:numId w:val="3"/>
        </w:numPr>
        <w:spacing w:before="0" w:after="0"/>
        <w:ind w:left="1134" w:hanging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morski Wojewódzki Inspektor Nadzoru Geodezyjnego i Kartograficznego,</w:t>
      </w:r>
    </w:p>
    <w:p>
      <w:pPr>
        <w:pStyle w:val="Akapitzlist"/>
        <w:numPr>
          <w:ilvl w:val="0"/>
          <w:numId w:val="3"/>
        </w:numPr>
        <w:spacing w:before="0" w:after="0"/>
        <w:ind w:left="1134" w:hanging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azowiecki Wojewódzki Inspektor Nadzoru Geodezyjnego i Kartograficznego,</w:t>
      </w:r>
    </w:p>
    <w:p>
      <w:pPr>
        <w:pStyle w:val="Akapitzlist"/>
        <w:numPr>
          <w:ilvl w:val="0"/>
          <w:numId w:val="3"/>
        </w:numPr>
        <w:spacing w:before="0" w:after="0"/>
        <w:ind w:left="1134" w:hanging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Kujawsko-Pomorski Wojewódzki Inspektor Nadzoru Geodezyjnego </w:t>
        <w:br/>
        <w:t>i Kartograficznego,</w:t>
      </w:r>
    </w:p>
    <w:p>
      <w:pPr>
        <w:pStyle w:val="Akapitzlist"/>
        <w:numPr>
          <w:ilvl w:val="0"/>
          <w:numId w:val="3"/>
        </w:numPr>
        <w:spacing w:before="0" w:after="0"/>
        <w:ind w:left="1134" w:hanging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Lubelski Wojewódzki Inspektor Nadzoru Geodezyjnego i Kartograficznego,</w:t>
      </w:r>
    </w:p>
    <w:p>
      <w:pPr>
        <w:pStyle w:val="Akapitzlist"/>
        <w:numPr>
          <w:ilvl w:val="0"/>
          <w:numId w:val="3"/>
        </w:numPr>
        <w:spacing w:before="0" w:after="0"/>
        <w:ind w:left="1134" w:hanging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oda Świętokrzyski,</w:t>
      </w:r>
    </w:p>
    <w:p>
      <w:pPr>
        <w:pStyle w:val="Akapitzlist"/>
        <w:numPr>
          <w:ilvl w:val="0"/>
          <w:numId w:val="3"/>
        </w:numPr>
        <w:spacing w:before="0" w:after="0"/>
        <w:ind w:left="1134" w:hanging="708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ezydent Miasta Łodzi.</w:t>
      </w:r>
    </w:p>
    <w:p>
      <w:pPr>
        <w:pStyle w:val="Akapitzlist"/>
        <w:spacing w:before="0" w:after="0"/>
        <w:ind w:left="1134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ramach konsultacji publicznych i opiniowania zgłoszono 76 uwag, z których większość odnosiła się do przepisów obowiązującego rozporządzenia z dnia 27 lipca 2021 r. w sprawie ewidencji gruntów i budynków (Dz. U. poz. 1390, z późn. zm.), a nie do zmian objętych przedmiotowym projektem rozporządzenia. Były to uwagi w głównej mierze dotyczące uregulowania w przepisach ww. rozporządzenia zagadnienia modernizacji i aktualizacji ewidencji gruntów i budynków, zmiany zasad przeprowadzania czynności ustalenia przebiegu granic działek ewidencyjnych, rozszerzenia informacji gromadzonych w ewidencji gruntów </w:t>
        <w:br/>
        <w:t>i budynków oraz zmiany zasad ujawniania w ewidencji użytków gruntowych.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iększość z powyższych uwag została uznana za postulaty de lege ferenda, które będą wzięte pod uwagę przy kolejnych pracach legislacyjnych nad ewentualną nowelizacją ww. aktu prawnego. Uwzględnienie niektórych z uwag wymagałoby uprzedniej nowelizacji przepisów ustawy z dnia 17 maja 1989 r. – Prawo geodezyjne i kartograficzne (Dz. U. z 2021 r. poz. 1990, z późn. zm.). Dla części zgłoszonych uwag, które w opinii projektodawcy były niezasadne, przedstawiono w załączonej tabeli szczegółowe uzasadnienie braku ich uwzględnienia. 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estawienia wszystkich otrzymanych propozycji i uwag wraz z informacją o sposobie ich rozpatrzenia zostały załączone do niniejszego Raportu z konsultacji </w:t>
      </w:r>
      <w:r>
        <w:rPr>
          <w:rFonts w:cs="Arial" w:ascii="Arial" w:hAnsi="Arial"/>
          <w:sz w:val="24"/>
          <w:szCs w:val="24"/>
        </w:rPr>
        <w:t xml:space="preserve">publicznych </w:t>
        <w:br/>
        <w:t xml:space="preserve">i opiniowania. Żaden podmiot nie zgłosił zainteresowania pracami nad projektem w trybie przepisów </w:t>
      </w:r>
      <w:r>
        <w:rPr>
          <w:rFonts w:eastAsia="Times New Roman" w:cs="Arial" w:ascii="Arial" w:hAnsi="Arial"/>
          <w:sz w:val="24"/>
          <w:szCs w:val="24"/>
          <w:lang w:eastAsia="pl-PL"/>
        </w:rPr>
        <w:t>ustawy z dnia 7 lipca 2005 r. o działalności lobbingowej w procesie stanowienia prawa (Dz. U. z 2017 r. poz. 248)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nadto do projektu rozporządzenia swoje uwagi zgłosiła GEOMATYKA-KRAKÓW S.C. oraz osoba fizyczna. Uwagi te również zostały rozpatrzone przez projektodawcę, a odniesienie się do nich zawarto w tabeli załączonej do przedmiotowego Raportu.   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i: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stawienie uwag z konsultacji publicznych projektu rozporządzenia.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estawienie uwag z opiniowania projektu rozporządzenia.</w:t>
      </w:r>
    </w:p>
    <w:sectPr>
      <w:type w:val="nextPage"/>
      <w:pgSz w:w="11906" w:h="16838"/>
      <w:pgMar w:left="964" w:right="964" w:gutter="0" w:header="0" w:top="1021" w:footer="0" w:bottom="102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Calibri" w:hAnsi="Calibri" w:cs="Calibri"/>
      <w:b/>
      <w:sz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paragraph" w:styleId="Heading">
    <w:name w:val="Heading"/>
    <w:basedOn w:val="Header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before="0" w:after="0"/>
      <w:ind w:hanging="340"/>
    </w:pPr>
    <w:rPr>
      <w:rFonts w:ascii="Arial" w:hAnsi="Arial" w:eastAsia="Arial" w:cs="Arial"/>
      <w:sz w:val="19"/>
      <w:szCs w:val="19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Header"/>
    <w:next w:val="TextBody"/>
    <w:qFormat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43:00Z</dcterms:created>
  <dc:creator>Politowska Martyna</dc:creator>
  <dc:description/>
  <dc:language>en-US</dc:language>
  <cp:lastModifiedBy>Herman Anna</cp:lastModifiedBy>
  <cp:lastPrinted>2019-05-30T14:23:00Z</cp:lastPrinted>
  <dcterms:modified xsi:type="dcterms:W3CDTF">2023-01-10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